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Приложение № 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2-</w:t>
      </w:r>
      <w:r>
        <w:rPr>
          <w:rFonts w:cs="Arial;Times New Roman" w:ascii="Arial;Times New Roman" w:hAnsi="Arial;Times New Roman"/>
          <w:sz w:val="16"/>
          <w:szCs w:val="16"/>
        </w:rPr>
        <w:t>1-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3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Header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к Условиям осуществлени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я</w:t>
      </w:r>
      <w:r>
        <w:rPr>
          <w:rFonts w:cs="Arial;Times New Roman" w:ascii="Arial;Times New Roman" w:hAnsi="Arial;Times New Roman"/>
          <w:sz w:val="16"/>
          <w:szCs w:val="16"/>
        </w:rPr>
        <w:t xml:space="preserve"> депозитарной </w:t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ЛИЕНТ (ДЕПОНЕНТ):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ЧЕТ ДЕПО №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206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РАЗДЕЛ СЧЕТА №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МЕСТО ХРАНЕНИЯ ЦБ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 xml:space="preserve">Вид, категория ЦБ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Эмитент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caps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b/>
          <w:sz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>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>Кол-во 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) шт.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>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)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Валюта сделки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ing1"/>
        <w:jc w:val="left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</w:r>
    </w:p>
    <w:tbl>
      <w:tblPr>
        <w:tblW w:w="1067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78"/>
        <w:gridCol w:w="945"/>
        <w:gridCol w:w="377"/>
        <w:gridCol w:w="3738"/>
        <w:gridCol w:w="915"/>
        <w:gridCol w:w="119"/>
        <w:gridCol w:w="307"/>
      </w:tblGrid>
      <w:tr>
        <w:trPr>
          <w:trHeight w:val="137" w:hRule="atLeast"/>
        </w:trPr>
        <w:tc>
          <w:tcPr>
            <w:tcW w:w="522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465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5" w:hRule="atLeast"/>
        </w:trPr>
        <w:tc>
          <w:tcPr>
            <w:tcW w:w="5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ОПЕРАЦИЯ</w:t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4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ТИП СДЕЛКИ</w:t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3555846294"/>
            <w:bookmarkStart w:id="1" w:name="__Fieldmark__12_3555846294"/>
            <w:bookmarkEnd w:id="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3_3555846294"/>
            <w:bookmarkStart w:id="3" w:name="__Fieldmark__13_3555846294"/>
            <w:bookmarkEnd w:id="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    </w:t>
            </w:r>
          </w:p>
        </w:tc>
      </w:tr>
      <w:tr>
        <w:trPr>
          <w:trHeight w:val="326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4_3555846294"/>
            <w:bookmarkStart w:id="5" w:name="__Fieldmark__14_3555846294"/>
            <w:bookmarkEnd w:id="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5_3555846294"/>
            <w:bookmarkStart w:id="7" w:name="__Fieldmark__15_3555846294"/>
            <w:bookmarkEnd w:id="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в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16_3555846294"/>
            <w:bookmarkStart w:id="9" w:name="__Fieldmark__16_3555846294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7_3555846294"/>
            <w:bookmarkStart w:id="11" w:name="__Fieldmark__17_3555846294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мещ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18_3555846294"/>
            <w:bookmarkStart w:id="13" w:name="__Fieldmark__18_3555846294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19_3555846294"/>
            <w:bookmarkStart w:id="15" w:name="__Fieldmark__19_3555846294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2461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КОНТРАГЕНТ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СЧЕТ ДЕПО  №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РАЗДЕЛ СЧЕТА №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ИДЕНТИФИКАТОР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2"/>
                <w:szCs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НОМИНАЛЬНЫЙ ДЕРЖАТЕЛЬ КОНТРАГЕНТА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та выдачи, регистрирующий орган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3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1634" w:hRule="atLeas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-692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СДЕЛКИ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РАСЧЕТОВ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РЕФЕРЕНС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СНОВАНИЯ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/>
        <w:t>ОТМЕТКИ ДЕПОЗИТАРИЯ</w:t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41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1344"/>
        <w:gridCol w:w="265"/>
      </w:tblGrid>
      <w:tr>
        <w:trPr>
          <w:trHeight w:val="255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363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4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;Times New Roman" w:hAnsi="Symbol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Symbol;Times New Roman" w:hAnsi="Symbol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b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Пользователь Windows</cp:lastModifiedBy>
  <dcterms:modified xsi:type="dcterms:W3CDTF">2024-08-14T08:29:00Z</dcterms:modified>
  <cp:revision>17</cp:revision>
  <dc:subject/>
  <dc:title/>
</cp:coreProperties>
</file>